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53060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25.06. 2015  № 3174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19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цул Роман Михайл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рогобича, 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5:002:0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раган Михайло Миколайович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илипа Орлика, 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3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берзбах Марія Євстах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Підгорецька, 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9:0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3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чик Ірина Васи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тепана Бандери, 10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6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кач Наталія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2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каловська Ольга Петр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1:11:00Z</dcterms:modified>
  <cp:revision>5</cp:revision>
  <dc:subject/>
  <dc:title>УКРАЇНА</dc:title>
</cp:coreProperties>
</file>